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17 25 62 - Microscope électronique à balayage de table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17 25 62 - Microscope électronique à balayage de tabl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17 25 62 - Microscope électronique à balayage de table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0" w:type="dxa"/>
        <w:jc w:val="left"/>
        <w:tblInd w:w="-23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59"/>
        <w:gridCol w:w="3080"/>
        <w:gridCol w:w="2881"/>
        <w:gridCol w:w="2919"/>
      </w:tblGrid>
      <w:tr>
        <w:trPr>
          <w:trHeight w:val="252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Intégration d'un détecteur EDS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(PSE obligatoire)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 d’1 an (PSE facultative)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5111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icroscopes électroniques à balayage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sectPr>
          <w:footerReference w:type="default" r:id="rId4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Intégration d'un détecteur ED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  <w:bookmarkStart w:id="24" w:name="_GoBack"/>
            <w:bookmarkEnd w:id="24"/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 d’1 an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5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17 25 6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17 25 6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17 25 6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17 25 6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17 25 6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17 25 6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footer" Target="footer3.xml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footer" Target="footer4.xml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footer" Target="footer5.xml"/><Relationship Id="rId65" Type="http://schemas.openxmlformats.org/officeDocument/2006/relationships/footer" Target="footer6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0</Pages>
  <Words>1906</Words>
  <Characters>10487</Characters>
  <CharactersWithSpaces>12369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33:00Z</dcterms:created>
  <dc:creator/>
  <dc:description/>
  <dc:language>en-US</dc:language>
  <cp:lastModifiedBy>Sandra Bregeras</cp:lastModifiedBy>
  <dcterms:modified xsi:type="dcterms:W3CDTF">2025-10-07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